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807442611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834320893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416305080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1035981516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1944932340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1941838223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985582640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1006518449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1713988160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117115348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1166504019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1629997975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